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 марафонов: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) В «Энциклопедии кино Кирилла и Мефодия» в статье «Гайдай Леонид Иович» можно прочитать следующую информацию: В целом же аудитория в советских кинотеатрах на фильмах Гайдая составила (без учета повторного проката) около 600 млн. человек (например, у Стивена Спилберга в США зрителей было раза в полтора меньше). То есть по весьма грубым прикидкам, кассовые сборы могли быть в размере 200 млн. рублей в ценах до 1991 года. Можно сказать, что </w:t>
      </w:r>
      <w:r>
        <w:rPr>
          <w:b/>
        </w:rPr>
        <w:t>(два слова пропущено)</w:t>
      </w:r>
      <w:r>
        <w:rPr/>
        <w:t xml:space="preserve"> была у самого Гайдая. В Америке был бы при жизни мультимиллионером, у нас же жил скромно, как, допустим, </w:t>
      </w:r>
      <w:r>
        <w:rPr>
          <w:b/>
        </w:rPr>
        <w:t>(три слова пропущено)</w:t>
      </w:r>
      <w:r>
        <w:rPr/>
        <w:t xml:space="preserve"> из </w:t>
      </w:r>
      <w:r>
        <w:rPr>
          <w:b/>
        </w:rPr>
        <w:t>(два слова пропущено).</w:t>
      </w:r>
      <w:r>
        <w:rPr/>
        <w:t xml:space="preserve"> Оба пропуска из двух слов одинаковы и различаются лишь падежом. Надеемся, что эти два слова позволят Вам заполнить пропуск из трех сл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Семен Семенович Горбунков.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й зачёта:</w:t>
      </w:r>
      <w:r>
        <w:rPr/>
        <w:t xml:space="preserve"> точный ответ.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й:</w:t>
      </w:r>
      <w:r>
        <w:rPr/>
        <w:t xml:space="preserve"> а два пропущенных слова, естественно, «Бриллиантовая рука». 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«Энциклопедия кино Кирилла и Мефодия», статья «Гайдай Леонид Иович». </w:t>
      </w:r>
      <w:r>
        <w:rPr>
          <w:b/>
        </w:rPr>
        <w:t>Автор:</w:t>
      </w:r>
      <w:r>
        <w:rPr/>
        <w:t xml:space="preserve"> Григорий Хватов (Гепард)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) В НЁМ содержится произношение названия безалкогольного (!) напитка на иностранном языке и нота, или же в НЁМ содержится одно из мест тренировки спецназа и буква русского алфавита, или же в НЁМ содержится другая буква русского алфавита, причём предназначенная девушке с коротким именем. Изобразите ЕГ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- (тире).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й зачёта</w:t>
      </w:r>
      <w:r>
        <w:rPr/>
        <w:t>: либо прочерк, либо слово.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й:</w:t>
      </w:r>
      <w:r>
        <w:rPr/>
        <w:t xml:space="preserve"> В вопросе обыгрывается слово «тире» и варианты расстановки пробелов: «ти ре», «тир е», «т ире» (типа шароид строенный). На самом деле вопрос составлен для разрядки обстановки: те команды, которые ПОСТАВЯТ ПРОЧЕРК в листе ответов, ответят правильно! 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Сергей Никулин (Зингая).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) Не секрет, что у многих известных чиновников и политиков есть прозвища и клички, которыми их награждают как сослуживцы, так и оппоненты. При этом прозвища могут образовываться от имени и фамилии, от места проживания, от рода занятий или должности и пр. Часто прозвища образуются от особенностей внешности: так, А.Чубайса за глаза кличут «Рыжим», Б. Немцова - «Пуделем», Е. Гайдара - «Винни Пухом». А каким прозвищем наградили известного российского женщину-политика в соответствии с ее внешностью и происхождением, если по звучанию оно напоминает эвфемизм, заменяющий матерное ругательство, а по написанию - первую часть названия одного известного советского плаката времен Великой Отечественной войны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Япона-мать.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и зачёта:</w:t>
      </w:r>
      <w:r>
        <w:rPr/>
        <w:t xml:space="preserve"> точный ответ.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й:</w:t>
      </w:r>
      <w:r>
        <w:rPr/>
        <w:t xml:space="preserve"> По всей видимости, за несколько восточную внешность, японские корни и активную общественную деятельность И. Хакамаду называют «Япона-мать». По звучанию это похоже на эвфемизм «Ядрена мать», а по написанию аналогично первой части названия известного советского плаката «Родина-мать зовет». 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1. Еженедельник «Аргументы и факты», № 43 (1252), 2004 г (октябрь), с. 7. Заметка «Барабан с Кепкой».</w:t>
      </w:r>
    </w:p>
    <w:p>
      <w:pPr>
        <w:pStyle w:val="Normal"/>
        <w:autoSpaceDE w:val="false"/>
        <w:jc w:val="both"/>
        <w:rPr/>
      </w:pPr>
      <w:r>
        <w:rPr/>
        <w:t>2. Все обо всех: Т. 6: Научно-популярн. изд./ Г. П. Шалаева, Л. В. Кашинская, Т. М. Колядич, В. П. Ситников, научный ред. В. В. Славкин - М.: Филол. об-во «СЛОВО», Компания «Ключ-С», АСТ , 1997. - 480 с. - с. 415.</w:t>
      </w:r>
    </w:p>
    <w:p>
      <w:pPr>
        <w:pStyle w:val="Normal"/>
        <w:autoSpaceDE w:val="false"/>
        <w:jc w:val="both"/>
        <w:rPr/>
      </w:pPr>
      <w:r>
        <w:rPr/>
        <w:t>3. Н. П. Колесников, Е. А. Корнилов. Поле русской брани / Под ред. доктора филол. наук . А. Гвоздарева / - Ростов-на-Дону, «Феникс», 1996 г. - 384 с. С.346, статья «Ядрена мать»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Екатерина Иванова (МК)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) Главный герой одного из детективов Андрея Воронина утверждал, что «любовь преходяща», а вечна только она. Согласно одному из известных анекдотов об американцах, можно подумать, что на ее создание способна даже собака. Назовите имя этой соба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Бетховен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й зачёта:</w:t>
      </w:r>
      <w:r>
        <w:rPr/>
        <w:t xml:space="preserve"> точный ответ.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й:</w:t>
      </w:r>
      <w:r>
        <w:rPr/>
        <w:t xml:space="preserve"> она - музыка; анекдот - «недавно американские кинематографисты узнали, что Бетховен писал музыку. «Какая умная собака», - подумали кинематографисты». </w:t>
      </w:r>
      <w:r>
        <w:rPr>
          <w:b/>
        </w:rPr>
        <w:t>Источник:</w:t>
      </w:r>
      <w:r>
        <w:rPr/>
        <w:t xml:space="preserve"> 1. Андрей Воронин «Оружие для Слепого»; 2. рассылка «Анекдоты городского кота»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Старков Александр (БК).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) [Ведущему: акцентом выделить «робость» и «глупые»]</w:t>
      </w:r>
    </w:p>
    <w:p>
      <w:pPr>
        <w:pStyle w:val="Normal"/>
        <w:autoSpaceDE w:val="false"/>
        <w:jc w:val="both"/>
        <w:rPr/>
      </w:pPr>
      <w:r>
        <w:rPr/>
        <w:t>Несмотря на то, что, на Фолклендских островах заложено около 25 тысяч мин, за 20 лет никто не погиб. Однако некоторые обитатели, несмотря на свою РОБОСТЬ, не обращают внимания на заборы и таблички с черепом и костями. Власти островов считают, что гораздо безопаснее вообще не трогать боеприпасы, тогда эти ГЛУПЫЕ существа выживут. Назовите же и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пингвины.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и зачёта:</w:t>
      </w:r>
      <w:r>
        <w:rPr/>
        <w:t xml:space="preserve"> точный ответ.</w:t>
      </w:r>
    </w:p>
    <w:p>
      <w:pPr>
        <w:pStyle w:val="Normal"/>
        <w:autoSpaceDE w:val="false"/>
        <w:jc w:val="both"/>
        <w:rPr/>
      </w:pPr>
      <w:r>
        <w:rPr/>
        <w:t>Комментарии: нет.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и:</w:t>
      </w:r>
      <w:r>
        <w:rPr/>
        <w:t xml:space="preserve"> 1. &lt;http://www.octopus.ru/node/90&gt;    2. М. Горький. Рассказы - М. 1983 г. </w:t>
      </w:r>
      <w:r>
        <w:rPr>
          <w:b/>
        </w:rPr>
        <w:t>Автор:</w:t>
      </w:r>
      <w:r>
        <w:rPr/>
        <w:t xml:space="preserve"> Андрей Аксенов (Мозжечок-connection)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) В начале 90-х один научно-популярный американский журнал опубликовал заметку о заражении водопроводных систем опасным химикатом. Этот химикат используется:</w:t>
      </w:r>
    </w:p>
    <w:p>
      <w:pPr>
        <w:pStyle w:val="Normal"/>
        <w:autoSpaceDE w:val="false"/>
        <w:jc w:val="both"/>
        <w:rPr/>
      </w:pPr>
      <w:r>
        <w:rPr/>
        <w:t>- в качестве растворителя и охладителя в производстве</w:t>
      </w:r>
    </w:p>
    <w:p>
      <w:pPr>
        <w:pStyle w:val="Normal"/>
        <w:autoSpaceDE w:val="false"/>
        <w:jc w:val="both"/>
        <w:rPr/>
      </w:pPr>
      <w:r>
        <w:rPr/>
        <w:t>- в ядерных реакторах</w:t>
      </w:r>
    </w:p>
    <w:p>
      <w:pPr>
        <w:pStyle w:val="Normal"/>
        <w:autoSpaceDE w:val="false"/>
        <w:jc w:val="both"/>
        <w:rPr/>
      </w:pPr>
      <w:r>
        <w:rPr/>
        <w:t>- в производстве пенопласта</w:t>
      </w:r>
    </w:p>
    <w:p>
      <w:pPr>
        <w:pStyle w:val="Normal"/>
        <w:autoSpaceDE w:val="false"/>
        <w:jc w:val="both"/>
        <w:rPr/>
      </w:pPr>
      <w:r>
        <w:rPr/>
        <w:t>- в огнетушителях</w:t>
      </w:r>
    </w:p>
    <w:p>
      <w:pPr>
        <w:pStyle w:val="Normal"/>
        <w:autoSpaceDE w:val="false"/>
        <w:jc w:val="both"/>
        <w:rPr/>
      </w:pPr>
      <w:r>
        <w:rPr/>
        <w:t>- в производстве пестицидов</w:t>
      </w:r>
    </w:p>
    <w:p>
      <w:pPr>
        <w:pStyle w:val="Normal"/>
        <w:autoSpaceDE w:val="false"/>
        <w:jc w:val="both"/>
        <w:rPr/>
      </w:pPr>
      <w:r>
        <w:rPr/>
        <w:t>Опасности, представляемые химикатом:</w:t>
      </w:r>
    </w:p>
    <w:p>
      <w:pPr>
        <w:pStyle w:val="Normal"/>
        <w:autoSpaceDE w:val="false"/>
        <w:jc w:val="both"/>
        <w:rPr/>
      </w:pPr>
      <w:r>
        <w:rPr/>
        <w:t>- Преобладает в кислотных дождях</w:t>
      </w:r>
    </w:p>
    <w:p>
      <w:pPr>
        <w:pStyle w:val="Normal"/>
        <w:autoSpaceDE w:val="false"/>
        <w:jc w:val="both"/>
        <w:rPr/>
      </w:pPr>
      <w:r>
        <w:rPr/>
        <w:t>- Долгий контакт твёрдой формы химиката приводит к серьёзным повреждениям кожи</w:t>
      </w:r>
    </w:p>
    <w:p>
      <w:pPr>
        <w:pStyle w:val="Normal"/>
        <w:autoSpaceDE w:val="false"/>
        <w:jc w:val="both"/>
        <w:rPr/>
      </w:pPr>
      <w:r>
        <w:rPr/>
        <w:t>- Вдыхание даже небольшого количества химиката грозит смертельным исходом</w:t>
      </w:r>
    </w:p>
    <w:p>
      <w:pPr>
        <w:pStyle w:val="Normal"/>
        <w:autoSpaceDE w:val="false"/>
        <w:jc w:val="both"/>
        <w:rPr/>
      </w:pPr>
      <w:r>
        <w:rPr/>
        <w:t>Что это за химикат?</w:t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Вода</w:t>
      </w:r>
    </w:p>
    <w:p>
      <w:pPr>
        <w:pStyle w:val="Normal"/>
        <w:autoSpaceDE w:val="false"/>
        <w:jc w:val="both"/>
        <w:rPr/>
      </w:pPr>
      <w:r>
        <w:rPr>
          <w:b/>
        </w:rPr>
        <w:t>Зачёт: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й:</w:t>
      </w:r>
      <w:r>
        <w:rPr/>
        <w:t xml:space="preserve"> в статье он назван «дигидромоноксид». 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Телетекст ОРТ. 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ЛОСИ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) С тех пор как они появились на свет, их старались избегать. Их называли «абсурдными», «ложными», «меньше, чем ничто», «нелепыми». И только в 19 веке они получили окончательное признание. Вы без труда их назовёте, ведь, наверное, каждый из нас имел с ними дел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отрицательные числа.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й зачёта:</w:t>
      </w:r>
      <w:r>
        <w:rPr/>
        <w:t xml:space="preserve"> точный ответ.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и:</w:t>
      </w:r>
      <w:r>
        <w:rPr/>
        <w:t xml:space="preserve"> меньше, чем ничто, т.е. меньше нуля.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В.К. Совайленко, О.В.Лебедева. Математика. Учебник. 6 класс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Савина Татьяна (Аномалия)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) Блиц. Три вопроса по 20 секунд обсуждения.</w:t>
      </w:r>
    </w:p>
    <w:p>
      <w:pPr>
        <w:pStyle w:val="Normal"/>
        <w:autoSpaceDE w:val="false"/>
        <w:jc w:val="both"/>
        <w:rPr/>
      </w:pPr>
      <w:r>
        <w:rPr/>
        <w:t>1. В интернете существует небольшой шуточный русско-восточный словарик.</w:t>
      </w:r>
    </w:p>
    <w:p>
      <w:pPr>
        <w:pStyle w:val="Normal"/>
        <w:autoSpaceDE w:val="false"/>
        <w:jc w:val="both"/>
        <w:rPr/>
      </w:pPr>
      <w:r>
        <w:rPr/>
        <w:t>Согласно этому словарю, Снегурочка звучит как "Ништяк кызым". А кто такая "Кызым балык"?</w:t>
      </w:r>
    </w:p>
    <w:p>
      <w:pPr>
        <w:pStyle w:val="Normal"/>
        <w:autoSpaceDE w:val="false"/>
        <w:jc w:val="both"/>
        <w:rPr/>
      </w:pPr>
      <w:r>
        <w:rPr/>
        <w:t>2. В интернете существует небольшой шуточный русско-восточный словарик.</w:t>
      </w:r>
    </w:p>
    <w:p>
      <w:pPr>
        <w:pStyle w:val="Normal"/>
        <w:autoSpaceDE w:val="false"/>
        <w:jc w:val="both"/>
        <w:rPr/>
      </w:pPr>
      <w:r>
        <w:rPr/>
        <w:t>Согласно этому словарю, Буратино звучит как "Саксаул батыр". А кто такой "Арматур батыр"?</w:t>
      </w:r>
    </w:p>
    <w:p>
      <w:pPr>
        <w:pStyle w:val="Normal"/>
        <w:autoSpaceDE w:val="false"/>
        <w:jc w:val="both"/>
        <w:rPr/>
      </w:pPr>
      <w:r>
        <w:rPr/>
        <w:t>3. В интернете существует небольшой шуточный русско-восточный словарик.</w:t>
      </w:r>
    </w:p>
    <w:p>
      <w:pPr>
        <w:pStyle w:val="Normal"/>
        <w:autoSpaceDE w:val="false"/>
        <w:jc w:val="both"/>
        <w:rPr/>
      </w:pPr>
      <w:r>
        <w:rPr/>
        <w:t>Согласно этому словарю, зебра звучит как "Ишак моряк". А кто такой "Автоген гюрза"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</w:t>
        <w:tab/>
        <w:t xml:space="preserve">1. Русалка. </w:t>
      </w:r>
    </w:p>
    <w:p>
      <w:pPr>
        <w:pStyle w:val="Normal"/>
        <w:autoSpaceDE w:val="false"/>
        <w:jc w:val="both"/>
        <w:rPr/>
      </w:pPr>
      <w:r>
        <w:rPr/>
        <w:t xml:space="preserve">2. Терминатор. </w:t>
      </w:r>
    </w:p>
    <w:p>
      <w:pPr>
        <w:pStyle w:val="Normal"/>
        <w:autoSpaceDE w:val="false"/>
        <w:jc w:val="both"/>
        <w:rPr/>
      </w:pPr>
      <w:r>
        <w:rPr/>
        <w:t>3. Змей Горыныч (Дракон)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Дмитрий Гевель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) Это слово - одно из немногих придуманных ИМИ слов, ставшее общеупотребительным. Некоторые другие придуманные ИМИ слова тоже получили некоторое распространение, но только это пошло вширь и вглубь, правда в первую очередь благодаря одному известному фильму, а теперь и не только фильму. Происходит это слово от английского глагола, означающего, в частности, «подкрадываться», «идти крадучись». Назовите ИХ имена.</w:t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Аркадий, Борис (Стругацкие)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й зачёта:</w:t>
      </w:r>
      <w:r>
        <w:rPr/>
        <w:t xml:space="preserve"> точный ответ.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й:</w:t>
      </w:r>
      <w:r>
        <w:rPr/>
        <w:t xml:space="preserve"> Слово происходит от английского to stalk, что означает, в частности, «подкрадываться», «идти крадучись», фильм Тарковского «Сталкер» и игра «Сталкер», Аркадий и Борис Стругацкие. Говорят, что они придумали и слово «пришелец» в смысле инопланетянин.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Стругацкий Б. Н. «Комментарий к пройденному»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Назарочкин И. Е. (Подвал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) В отличие от других видов этого изделия, он отличается большей сопротивляемостью к истиранию. В России часто назывался «шероховатым», он получил распространение во второй половине XIX века и применялся для печатания литографий и гравюр, а также для разнообразных чертежных работ. Впервые он был изготовлен в 70-х годах XVIII века в Англии фабрикантом, который ввел новую форму, позволявшую получать образцы этого изделия без следов сетки. Если вы догадались, о чем идет речь, то без труда назовете фамилию этого фабрикан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Ватман.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й зачёта:</w:t>
      </w:r>
      <w:r>
        <w:rPr/>
        <w:t xml:space="preserve"> точный ответ.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http://www.hi-edu.ru/e-books/AK/2-5-1.htm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Шальнов В. (Нет Идей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11) </w:t>
      </w:r>
      <w:r>
        <w:rPr>
          <w:color w:val="000000"/>
        </w:rPr>
        <w:t>Во время проверочного диктанта о московском университете, после зачтения фразы: "Каждый год тысячи выпускников уезжают на север, на юг, на восток и на запад" ученик 9 класса Игорь Игнатьев задал уточняющий вопрос, после которого его даже попытались исключить из Комсомола. Какой же вопрос он задал?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4491C"/>
        </w:rPr>
      </w:pPr>
      <w:r>
        <w:rPr>
          <w:b/>
          <w:bCs/>
          <w:color w:val="04491C"/>
        </w:rPr>
        <w:t>Ответ.</w:t>
      </w:r>
      <w:r>
        <w:rPr>
          <w:color w:val="04491C"/>
        </w:rPr>
        <w:t xml:space="preserve"> "На запад как писать - с маленькой буквы или с большой?"</w:t>
      </w:r>
    </w:p>
    <w:p>
      <w:pPr>
        <w:pStyle w:val="Normal"/>
        <w:autoSpaceDE w:val="false"/>
        <w:jc w:val="both"/>
        <w:rPr>
          <w:color w:val="04491C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Андрей Цепаев, "ГРМ", Санкт-Петербург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4491C"/>
        </w:rPr>
        <w:t>Источник.</w:t>
      </w:r>
      <w:r>
        <w:rPr>
          <w:color w:val="04491C"/>
        </w:rPr>
        <w:t xml:space="preserve"> http://www.zenitspb.org/guestbook/archives/archive157.html.gz Сообщение от Вторник, Октябрь 11, 200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2) Блиц. 3 вопроса по 20 секунд обсужд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Америка помешалась на политкорректности. Инвалидов нельзя называть инвалидами, негров - неграми, домашних животных - таковыми. На волне этого "корректпомешательства" Генри Бирд и Кристофер Серф создали сатирический "Официальный словарь и руководство по использованию политически корректной лексики", в котором предложили новые понятия для хорошо известных явлений жизни человека. Как мы обычно некорректно называем человека, которого по правилам политкорректности следует называт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хронологически обогащенный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2. фолликулярно озадаченный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3. переживший окончательный дискомфор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4491C"/>
        </w:rPr>
      </w:pPr>
      <w:r>
        <w:rPr>
          <w:b/>
          <w:bCs/>
          <w:color w:val="04491C"/>
        </w:rPr>
        <w:t>Ответ.</w:t>
      </w:r>
      <w:r>
        <w:rPr>
          <w:color w:val="04491C"/>
        </w:rPr>
        <w:t xml:space="preserve"> 1. старый (пожилой, наверное, незачёт - и так вежливо)</w:t>
      </w:r>
    </w:p>
    <w:p>
      <w:pPr>
        <w:pStyle w:val="Normal"/>
        <w:autoSpaceDE w:val="false"/>
        <w:jc w:val="both"/>
        <w:rPr>
          <w:color w:val="04491C"/>
        </w:rPr>
      </w:pPr>
      <w:r>
        <w:rPr>
          <w:color w:val="04491C"/>
        </w:rPr>
        <w:t>2. лысый</w:t>
      </w:r>
    </w:p>
    <w:p>
      <w:pPr>
        <w:pStyle w:val="Normal"/>
        <w:autoSpaceDE w:val="false"/>
        <w:jc w:val="both"/>
        <w:rPr>
          <w:color w:val="04491C"/>
        </w:rPr>
      </w:pPr>
      <w:r>
        <w:rPr>
          <w:color w:val="04491C"/>
        </w:rPr>
        <w:t>3. умерший, мёртвый, труп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4491C"/>
        </w:rPr>
        <w:t>Источник.</w:t>
      </w:r>
      <w:r>
        <w:rPr>
          <w:color w:val="04491C"/>
        </w:rPr>
        <w:t xml:space="preserve"> Бурас М.М. Правословие как религия новых чутких // Отечественные записки, 2005, © 2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Оксана Образцова, "Инсайт", Архангель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, слова…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13) Закончите высказывание нобелевского лауреата по литературе 1953 г, остроумного и ироничного сэра Уинстона Черчилля: «Талант политика состоит в том, чтобы предсказать, что будет завтра, через неделю, через месяц, через год, а потом………… …………………………….»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>Ответ</w:t>
      </w:r>
      <w:r>
        <w:rPr/>
        <w:t>: «…объяснить, почему этого не произошло».</w:t>
      </w:r>
    </w:p>
    <w:p>
      <w:pPr>
        <w:pStyle w:val="Normal"/>
        <w:rPr/>
      </w:pPr>
      <w:r>
        <w:rPr>
          <w:b/>
        </w:rPr>
        <w:t>Критерий зачёта:</w:t>
      </w:r>
      <w:r>
        <w:rPr/>
        <w:t xml:space="preserve"> по смыслу.</w:t>
      </w:r>
    </w:p>
    <w:p>
      <w:pPr>
        <w:pStyle w:val="Normal"/>
        <w:rPr/>
      </w:pPr>
      <w:r>
        <w:rPr>
          <w:b/>
        </w:rPr>
        <w:t>Комментарии:</w:t>
      </w:r>
      <w:r>
        <w:rPr/>
        <w:t xml:space="preserve"> нет.</w:t>
      </w:r>
    </w:p>
    <w:p>
      <w:pPr>
        <w:pStyle w:val="Normal"/>
        <w:rPr/>
      </w:pPr>
      <w:r>
        <w:rPr>
          <w:b/>
        </w:rPr>
        <w:t>Источник:</w:t>
      </w:r>
      <w:r>
        <w:rPr/>
        <w:t xml:space="preserve"> </w:t>
      </w:r>
      <w:hyperlink r:id="rId2">
        <w:r>
          <w:rPr>
            <w:rStyle w:val="InternetLink"/>
          </w:rPr>
          <w:t>http://www.kulichki.com/prikol/2000/cherchill.htm</w:t>
        </w:r>
      </w:hyperlink>
    </w:p>
    <w:p>
      <w:pPr>
        <w:pStyle w:val="Normal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  <w:t>14) Зигмунд Фрейд писал, что ЭТО – всеобщий, общечеловеческий невроз, а Джозеф Конрад утверждал, что ЭТО предназначено только для женщин. Вы легко назовёте ЭТО, если вспомните одно из высказываний, приписываемых Марксу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твет</w:t>
      </w:r>
      <w:r>
        <w:rPr/>
        <w:t>: Религия. («Религия – опиум народа»).</w:t>
      </w:r>
    </w:p>
    <w:p>
      <w:pPr>
        <w:pStyle w:val="Normal"/>
        <w:rPr/>
      </w:pPr>
      <w:r>
        <w:rPr>
          <w:b/>
        </w:rPr>
        <w:t>Критерий зачёта:</w:t>
      </w:r>
      <w:r>
        <w:rPr/>
        <w:t xml:space="preserve"> по смыслу.</w:t>
      </w:r>
    </w:p>
    <w:p>
      <w:pPr>
        <w:pStyle w:val="Normal"/>
        <w:rPr/>
      </w:pPr>
      <w:r>
        <w:rPr>
          <w:b/>
        </w:rPr>
        <w:t>Комментарии:</w:t>
      </w:r>
      <w:r>
        <w:rPr/>
        <w:t xml:space="preserve"> нет.</w:t>
      </w:r>
    </w:p>
    <w:p>
      <w:pPr>
        <w:pStyle w:val="Normal"/>
        <w:rPr/>
      </w:pPr>
      <w:r>
        <w:rPr>
          <w:b/>
        </w:rPr>
        <w:t>Источник:</w:t>
      </w:r>
      <w:r>
        <w:rPr/>
        <w:t xml:space="preserve"> Большая книга афоризмов Константина Душенко,2003 год, подборка на тему «религия»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Татьяна Поп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Не так давно этим уважаемым людям было доставлено: сыр южный, лещ в остром томатно-горчичном соусе, гуляш говяжий, икра кабачковая, творог с орехами и облепиховым пюре, палочки из айвы, сушеные вишня и слива, и, конечно же, шоколад… А первый из них во время своей знаменитой «поездки» вообще ничего не съел. Назовите, кто же был этот первы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Гагари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й зачёта:</w:t>
      </w:r>
      <w:r>
        <w:rPr>
          <w:rFonts w:cs="Times New Roman" w:ascii="Times New Roman" w:hAnsi="Times New Roman"/>
          <w:sz w:val="24"/>
          <w:szCs w:val="24"/>
        </w:rPr>
        <w:t xml:space="preserve"> точный отв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ентарий:</w:t>
      </w:r>
      <w:r>
        <w:rPr>
          <w:rFonts w:cs="Times New Roman" w:ascii="Times New Roman" w:hAnsi="Times New Roman"/>
          <w:sz w:val="24"/>
          <w:szCs w:val="24"/>
        </w:rPr>
        <w:t xml:space="preserve"> Перечислены продукты, которые были доставлены на МКС космонавту Михаилу Тюрину и астронавтам NASA Майклу Лопес-Алегриа и Суните Уильямс.</w:t>
      </w:r>
    </w:p>
    <w:p>
      <w:pPr>
        <w:pStyle w:val="Normal"/>
        <w:jc w:val="both"/>
        <w:rPr>
          <w:bCs/>
        </w:rPr>
      </w:pPr>
      <w:r>
        <w:rPr>
          <w:b/>
        </w:rPr>
        <w:t>Источник:</w:t>
      </w:r>
      <w:r>
        <w:rPr/>
        <w:t xml:space="preserve"> лента новостей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st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smonavti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w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tml</w:t>
        </w:r>
      </w:hyperlink>
      <w:r>
        <w:rPr/>
        <w:t>, (</w:t>
      </w:r>
      <w:r>
        <w:rPr>
          <w:bCs/>
        </w:rPr>
        <w:t>31.12.2006 / 00:08    Космонавты на МКС "накроют" праздничный стол из бонусных контейнеров)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6) С латыни это слово переводится как «ступа», хотя в этом слове слышится корень, означающий смерть, несущий разрушение, что соответствует истине - именно для разрушения и убийства и создано это устройство. Назовите ег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мортира.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й ответа:</w:t>
      </w:r>
      <w:r>
        <w:rPr/>
        <w:t xml:space="preserve"> точный ответ.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й:</w:t>
      </w:r>
      <w:r>
        <w:rPr/>
        <w:t xml:space="preserve"> мортира - [нидерл. mortier &lt; лат. mortārium ступа] - артиллерийское орудие с коротким (короче, чем у </w:t>
      </w:r>
      <w:r>
        <w:rPr>
          <w:iCs/>
        </w:rPr>
        <w:t>гаубицы</w:t>
      </w:r>
      <w:r>
        <w:rPr/>
        <w:t xml:space="preserve">) стволом, стрелявшее навесным огнем. </w:t>
      </w:r>
    </w:p>
    <w:p>
      <w:pPr>
        <w:pStyle w:val="Normal"/>
        <w:rPr/>
      </w:pPr>
      <w:r>
        <w:rPr>
          <w:b/>
        </w:rPr>
        <w:t>Источник:</w:t>
      </w:r>
      <w:r>
        <w:rPr/>
        <w:t xml:space="preserve"> «Толковый словарь иностранных слов» Н.П.Крысина, статья «Мортира»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Все тут реальные пацаны, слушай сюда. В 1948 году один французский инженер, фамилия у него Шеффер,  погоняло – акустик, придумал музыку, которая всем браткам понравилась бы, за одно название даже. Мафон врубаешь, а там ветер свистит, дверь в камеру скрипит-открывается, топор – хрясь в дерево… И вся эта байда, как молодёжь базарит, замиксована. Как музыка эта называется, на бумажке накарябай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конкретна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й зачёта:</w:t>
      </w:r>
      <w:r>
        <w:rPr>
          <w:rFonts w:cs="Times New Roman" w:ascii="Times New Roman" w:hAnsi="Times New Roman"/>
          <w:sz w:val="24"/>
          <w:szCs w:val="24"/>
        </w:rPr>
        <w:t xml:space="preserve"> по слову «конкретная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ентарии:</w:t>
      </w:r>
      <w:r>
        <w:rPr>
          <w:rFonts w:cs="Times New Roman" w:ascii="Times New Roman" w:hAnsi="Times New Roman"/>
          <w:sz w:val="24"/>
          <w:szCs w:val="24"/>
        </w:rPr>
        <w:t xml:space="preserve"> конкретная музыка (франц. musique concrete) - музыкальное произведение, создаваемое посредством записи на магнитофонную ленту природных звучаний, шумов, которые могут подвергаться различным акустическим преобразованиям и смешиваться. Изобретатель конкретной музыки — французский инженер-акустик П. Шеффер (первые опыты осуществил в 1948 г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:</w:t>
      </w:r>
      <w:r>
        <w:rPr>
          <w:rFonts w:cs="Times New Roman" w:ascii="Times New Roman" w:hAnsi="Times New Roman"/>
          <w:sz w:val="24"/>
          <w:szCs w:val="24"/>
        </w:rPr>
        <w:t xml:space="preserve"> Большая энциклопедия Кирилла и Мефодия 2003, статья «Конкретная музык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Олег Ешевск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ньше считалось, что человек, стоящий на грани жизни и смерти, знает то, что уже недоступно обычным людям. Поэтому у умирающего просили наказ, который следовало обязательно исполнить. Одно из этих часто встречавшихся пожеланий даже стало обозначать саму смерть человека. Напишите этот эвфемизм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н приказал долго жить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й зачё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смысл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ентарии</w:t>
      </w:r>
      <w:r>
        <w:rPr>
          <w:rFonts w:cs="Times New Roman" w:ascii="Times New Roman" w:hAnsi="Times New Roman"/>
          <w:color w:val="000000"/>
          <w:sz w:val="24"/>
          <w:szCs w:val="24"/>
        </w:rPr>
        <w:t>: нет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чник:</w:t>
      </w:r>
      <w:r>
        <w:rPr>
          <w:rFonts w:cs="Times New Roman" w:ascii="Times New Roman" w:hAnsi="Times New Roman"/>
          <w:sz w:val="24"/>
          <w:szCs w:val="24"/>
        </w:rPr>
        <w:t xml:space="preserve"> Ф.С.Капица «Тайны славянских богов», М.: Рипол классик, 200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вто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лег Ешевск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) Название этого города ведёт своё происхождение от тюркского названия реки, на которой стоит этот город, и название это можно перевести как «глубокий снег». Физики могут подумать, что в названии увековечена память знаменитого учёного, которого знает каждый школьник. Однако народная молва утверждает, будто название города родилось в те далёкие времена, когда декабристов и других преступников ссылали в места отдалённые, и название города является, по сути, аббревиатурой. Назовите этот славный гор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Омск.</w:t>
      </w:r>
    </w:p>
    <w:p>
      <w:pPr>
        <w:pStyle w:val="Normal"/>
        <w:jc w:val="both"/>
        <w:rPr/>
      </w:pPr>
      <w:r>
        <w:rPr>
          <w:b/>
        </w:rPr>
        <w:t>Критерии зачёта:</w:t>
      </w:r>
      <w:r>
        <w:rPr/>
        <w:t xml:space="preserve"> точный ответ.</w:t>
      </w:r>
    </w:p>
    <w:p>
      <w:pPr>
        <w:pStyle w:val="Normal"/>
        <w:jc w:val="both"/>
        <w:rPr/>
      </w:pPr>
      <w:r>
        <w:rPr>
          <w:b/>
        </w:rPr>
        <w:t>Комментарии:</w:t>
      </w:r>
      <w:r>
        <w:rPr/>
        <w:t xml:space="preserve"> тюркское название реки Омь, на которой стоит этот город - Омбы (глубокий снег). Георг Симон Ом, автор закона Ома, не имеет никакого отношения к происхождению названия города. А народ расшифровывает Омск как «отдаленные места ссылки и каторги»</w:t>
      </w:r>
    </w:p>
    <w:p>
      <w:pPr>
        <w:pStyle w:val="Normal"/>
        <w:jc w:val="both"/>
        <w:rPr/>
      </w:pPr>
      <w:r>
        <w:rPr>
          <w:b/>
        </w:rPr>
        <w:t>Источник:</w:t>
      </w:r>
      <w:r>
        <w:rPr/>
        <w:t xml:space="preserve"> </w:t>
      </w:r>
      <w:hyperlink r:id="rId4">
        <w:r>
          <w:rPr>
            <w:rStyle w:val="InternetLink"/>
          </w:rPr>
          <w:t>http://www.kineu.kz/nauka/3_2007/ksengik_gn_4_6.pdf</w:t>
        </w:r>
      </w:hyperlink>
    </w:p>
    <w:p>
      <w:pPr>
        <w:pStyle w:val="Normal"/>
        <w:jc w:val="both"/>
        <w:rPr/>
      </w:pPr>
      <w:r>
        <w:rPr/>
        <w:t>http://www.virtualtravel.ru/user/213/?wid=106</w:t>
      </w:r>
    </w:p>
    <w:p>
      <w:pPr>
        <w:pStyle w:val="Normal"/>
        <w:jc w:val="both"/>
        <w:rPr/>
      </w:pPr>
      <w:r>
        <w:rPr/>
        <w:t>http://www.rodacy.ru/r27_izta.htm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0) </w:t>
      </w:r>
      <w:r>
        <w:rPr>
          <w:color w:val="000000"/>
          <w:lang w:val="en-US"/>
        </w:rPr>
        <w:t>Анекдот: Однажды у Лужкова спросили: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–</w:t>
      </w:r>
      <w:r>
        <w:rPr>
          <w:color w:val="000000"/>
          <w:lang w:val="en-US"/>
        </w:rPr>
        <w:t>А что это Вы все в кепке, да в кепке. Почему шапку не носите?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- Пробовал, но она 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Вы легко закончите анекдот, если сделаете шапку «устойчивее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Ответ:</w:t>
      </w:r>
      <w:r>
        <w:rPr>
          <w:color w:val="000000"/>
        </w:rPr>
        <w:t xml:space="preserve"> горит.</w:t>
      </w:r>
    </w:p>
    <w:p>
      <w:pPr>
        <w:pStyle w:val="Normal"/>
        <w:autoSpaceDE w:val="false"/>
        <w:rPr/>
      </w:pPr>
      <w:r>
        <w:rPr>
          <w:b/>
          <w:color w:val="000000"/>
        </w:rPr>
        <w:t>Критерий зачёта:</w:t>
      </w:r>
      <w:r>
        <w:rPr>
          <w:color w:val="000000"/>
        </w:rPr>
        <w:t xml:space="preserve"> по смыслу.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Комментарии:</w:t>
      </w:r>
      <w:r>
        <w:rPr>
          <w:color w:val="000000"/>
          <w:lang w:val="en-US"/>
        </w:rPr>
        <w:t xml:space="preserve"> устойчивее – значит устойчивое выражение – на воре шапка горит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Источник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nekdo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Автор:</w:t>
      </w:r>
      <w:r>
        <w:rPr>
          <w:color w:val="000000"/>
        </w:rPr>
        <w:t xml:space="preserve"> Татьяна Попо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 Всем известны такие фразы: «Собака – друг человека», «кошка, которая гуляет сама по себе» - про первых одомашненных животных. А 4-5-й была одомашнена именно ОНА. ПОТРУДИТЕСЬ ответить, кто же это 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пчела.</w:t>
      </w:r>
    </w:p>
    <w:p>
      <w:pPr>
        <w:pStyle w:val="Normal"/>
        <w:autoSpaceDE w:val="false"/>
        <w:rPr/>
      </w:pPr>
      <w:r>
        <w:rPr>
          <w:b/>
          <w:color w:val="000000"/>
        </w:rPr>
        <w:t>Критерий зачёта:</w:t>
      </w:r>
      <w:r>
        <w:rPr>
          <w:color w:val="000000"/>
        </w:rPr>
        <w:t xml:space="preserve"> точный ответ.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Комментарии: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ТРУДИТЕСЬ – это отсылка к поговорке «Трудится, как пчёлка».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Источник:</w:t>
      </w:r>
      <w:r>
        <w:rPr>
          <w:color w:val="000000"/>
        </w:rPr>
        <w:t xml:space="preserve">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urp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>
          <w:color w:val="000000"/>
        </w:rPr>
        <w:t>, http://www.philosophy.nsc.ru/journals/philscience/2_02/trapez.htm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Автор:</w:t>
      </w:r>
      <w:r>
        <w:rPr>
          <w:color w:val="000000"/>
        </w:rPr>
        <w:t xml:space="preserve"> Олег Ешевск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2) </w:t>
      </w:r>
      <w:bookmarkStart w:id="0" w:name="11"/>
      <w:bookmarkEnd w:id="0"/>
      <w:r>
        <w:rPr/>
        <w:t>Роман Джорджа Оруэлла «1984» западает в душу и сознание в том числе и своими парадоксальными лозунгами: ВОИНА - ЭТО МИР, СВОБОДА - ЭТО РАБСТВО, НЕЗНАНИЕ – СИЛА, БОЛЬШОЙ БРАТ СМОТРИТ НА ТЕБЯ…А знаменитая формула «дважды два равняется пяти» Оруэллу пришла на ум, когда он услышал ещё один парадоксальный лозунг. Напишите ег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твет:</w:t>
      </w:r>
      <w:r>
        <w:rPr/>
        <w:t xml:space="preserve"> «Пятилетку в четыре года»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Критерии зачёта: </w:t>
      </w:r>
      <w:r>
        <w:rPr/>
        <w:t>точный ответ.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и:</w:t>
      </w:r>
      <w:r>
        <w:rPr/>
        <w:t xml:space="preserve"> нет.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</w:t>
      </w:r>
      <w:hyperlink r:id="rId7">
        <w:r>
          <w:rPr>
            <w:rStyle w:val="InternetLink"/>
          </w:rPr>
          <w:t>http://ru.wikipedia.org/wiki/1984_(роман))</w:t>
        </w:r>
      </w:hyperlink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3) Однажды, по словам Б. Стругацкого, знакомая позвонила ему и сказала: «В Доме книги сейчас выбросили новый томик Хэма (Хемингуэя), называется … … …, брать или не брать?» Сердце Бориса Натановича подпрыгнуло и сладко замлело. Это было такое точное, такое подлинно хемингуэевское название – сдержанно-грустное, сурово безнадёжное, холодноватое и дьявольски человечное одновременно… … … … - это значит – нет праздника в нашей жизни, будни переходят снова в будни, серое остаётся серым, тусклое – тусклым… Правда, оказалось, что приятельница разыграла Бориса Натановича. Однако Стругацкие решили использовать это название несуществующего романа Хемингуэя для своего произведения, придав ему совершенно другой, оптимистический смысл. Назовите это произвед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«Понедельник начинается в субботу».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й зачёта:</w:t>
      </w:r>
      <w:r>
        <w:rPr/>
        <w:t xml:space="preserve"> точный ответ.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й:</w:t>
      </w:r>
      <w:r>
        <w:rPr/>
        <w:t xml:space="preserve"> Для героев этой повести праздник длится всю рабочую неделю, так что оптимизма тут полно.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Б.Вишневский «Двойная звезда», серия «Миры братьев Стругацких», АСТ, 2004, с. 77-78)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4)</w:t>
      </w:r>
      <w:r>
        <w:rPr>
          <w:b/>
        </w:rPr>
        <w:t xml:space="preserve"> </w:t>
      </w:r>
      <w:r>
        <w:rPr/>
        <w:t>Однажды Роберт Земекис в интервью сказал, что вначале в фильме ЕЁ хотели сделать как некую камеру из старого холодильника. Позже, по словам Земекиса, от этой идеи отказались из-за боязни – вдруг дети начнут закрываться в холодильниках. Сошлись на том, что ОНА должна быть сделана из спортивного автомобиля. Назовите её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Машина времени.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й зачёта:</w:t>
      </w:r>
      <w:r>
        <w:rPr/>
        <w:t xml:space="preserve"> точный ответ.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й:</w:t>
      </w:r>
      <w:r>
        <w:rPr/>
        <w:t xml:space="preserve"> нет.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«Если», 2007, №9 «Боб и Боб стартуют в историю»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льный тур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5) По словам Б.Стругацкого, этих людей в годы Великой Отечественной войны в народе звали «выковыренными»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Ответ:</w:t>
      </w:r>
      <w:r>
        <w:rPr/>
        <w:t xml:space="preserve"> эвакуированных.</w:t>
      </w:r>
    </w:p>
    <w:p>
      <w:pPr>
        <w:pStyle w:val="Normal"/>
        <w:autoSpaceDE w:val="false"/>
        <w:rPr/>
      </w:pPr>
      <w:r>
        <w:rPr>
          <w:b/>
        </w:rPr>
        <w:t>Критерий зачёта:</w:t>
      </w:r>
      <w:r>
        <w:rPr/>
        <w:t xml:space="preserve"> по смыслу.</w:t>
      </w:r>
    </w:p>
    <w:p>
      <w:pPr>
        <w:pStyle w:val="Normal"/>
        <w:autoSpaceDE w:val="false"/>
        <w:rPr/>
      </w:pPr>
      <w:r>
        <w:rPr>
          <w:b/>
        </w:rPr>
        <w:t>Комментарий:</w:t>
      </w:r>
      <w:r>
        <w:rPr/>
        <w:t xml:space="preserve"> нет.</w:t>
      </w:r>
    </w:p>
    <w:p>
      <w:pPr>
        <w:pStyle w:val="Normal"/>
        <w:autoSpaceDE w:val="false"/>
        <w:rPr/>
      </w:pPr>
      <w:r>
        <w:rPr>
          <w:b/>
        </w:rPr>
        <w:t>Источник:</w:t>
      </w:r>
      <w:r>
        <w:rPr/>
        <w:t xml:space="preserve"> Б.Вишневский «Двойная звезда», серия «Миры братьев Стругацких», АСТ, 2004).</w:t>
      </w:r>
    </w:p>
    <w:p>
      <w:pPr>
        <w:pStyle w:val="Normal"/>
        <w:autoSpaceDE w:val="false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6) Карточную комбинацию из туза и короля в покере (англ. </w:t>
      </w:r>
      <w:r>
        <w:rPr>
          <w:i/>
          <w:iCs/>
          <w:lang w:val="en"/>
        </w:rPr>
        <w:t>big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slick</w:t>
      </w:r>
      <w:r>
        <w:rPr/>
        <w:t>) иногда называют «Анна Курникова», так как эта комбинация красиво выглядит, но… Заполните пропус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Ответ:</w:t>
      </w:r>
      <w:r>
        <w:rPr/>
        <w:t xml:space="preserve"> редко выигрывает.</w:t>
      </w:r>
    </w:p>
    <w:p>
      <w:pPr>
        <w:pStyle w:val="Normal"/>
        <w:autoSpaceDE w:val="false"/>
        <w:rPr/>
      </w:pPr>
      <w:r>
        <w:rPr>
          <w:b/>
        </w:rPr>
        <w:t>Критерий зачёта:</w:t>
      </w:r>
      <w:r>
        <w:rPr/>
        <w:t xml:space="preserve"> по смыслу.</w:t>
      </w:r>
    </w:p>
    <w:p>
      <w:pPr>
        <w:pStyle w:val="Normal"/>
        <w:autoSpaceDE w:val="false"/>
        <w:rPr/>
      </w:pPr>
      <w:r>
        <w:rPr>
          <w:b/>
        </w:rPr>
        <w:t>Комментарий:</w:t>
      </w:r>
      <w:r>
        <w:rPr/>
        <w:t xml:space="preserve"> за свою профессиональную карьеру Анна Курникова не выиграла ни одного турнира </w:t>
      </w:r>
      <w:r>
        <w:rPr>
          <w:lang w:val="en-US"/>
        </w:rPr>
        <w:t>WTA</w:t>
      </w:r>
      <w:r>
        <w:rPr/>
        <w:t xml:space="preserve"> в одиночном разряде.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http://ru.wikipedia.org/wiki/Анна_Курникова.</w:t>
      </w:r>
    </w:p>
    <w:p>
      <w:pPr>
        <w:pStyle w:val="Normal"/>
        <w:autoSpaceDE w:val="false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7) В 1967 году в США был опубликован комикс «Обратный отсчёт», нарисованный на основе сценария одноимённого фильма, который, в свою очередь, был снят по научно-фантастической повести Хэнка Сирлса «Проект «Первый колонист». На обложку комикса </w:t>
      </w:r>
      <w:r>
        <w:rPr>
          <w:b/>
        </w:rPr>
        <w:t>сильной рукой</w:t>
      </w:r>
      <w:r>
        <w:rPr/>
        <w:t xml:space="preserve"> художника были вынесены слова: «Вы сделали гигантский шаг!» Однако, это событие осталось незамеченным. Но, возможно, эту обложку видел и тот человек, в устах которого через пару лет очень похожая фраза прозвучала буквально на весь мир в прямом эфире. Ну или почти на весь мир. Назовите этого человек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Нейл Армстронг.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и зачёта:</w:t>
      </w:r>
      <w:r>
        <w:rPr/>
        <w:t xml:space="preserve"> по фамилии.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й:</w:t>
      </w:r>
      <w:r>
        <w:rPr/>
        <w:t xml:space="preserve"> «Это маленький шаг для человека, но гигантский шаг для человечества».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«Если», №10 за 2007 г, с 93.</w:t>
      </w:r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8) Прежде чем было сделано это открытие, учёные всего мира долго пытались понять и систематизировать данные об этих объектах. Первые попытки назывались: т</w:t>
      </w:r>
      <w:r>
        <w:rPr>
          <w:rStyle w:val="Toctext"/>
        </w:rPr>
        <w:t>риады Дёберейнера,</w:t>
      </w:r>
      <w:r>
        <w:rPr/>
        <w:t xml:space="preserve"> дифференциальная система Дюма, с</w:t>
      </w:r>
      <w:r>
        <w:rPr>
          <w:rStyle w:val="Toctext"/>
        </w:rPr>
        <w:t>пираль де Шанкуртуа, таблицы Ньюлендса, Одлинга и Мейера</w:t>
      </w:r>
      <w:r>
        <w:rPr/>
        <w:t>. Как мы называем это открытие сейчас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Периодический закон (периодическая система, периодическая таблица) химических элементов Д.И.Менделеева.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й зачёта:</w:t>
      </w:r>
      <w:r>
        <w:rPr/>
        <w:t xml:space="preserve"> по словам «периодический» или «Менделеев».</w:t>
      </w:r>
    </w:p>
    <w:p>
      <w:pPr>
        <w:pStyle w:val="Normal"/>
        <w:autoSpaceDE w:val="false"/>
        <w:jc w:val="both"/>
        <w:rPr/>
      </w:pPr>
      <w:r>
        <w:rPr>
          <w:b/>
        </w:rPr>
        <w:t>Комментарии:</w:t>
      </w:r>
      <w:r>
        <w:rPr/>
        <w:t xml:space="preserve"> нет.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</w:t>
      </w:r>
      <w:hyperlink r:id="rId8">
        <w:r>
          <w:rPr>
            <w:rStyle w:val="InternetLink"/>
          </w:rPr>
          <w:t>http://ru.wikipedia.org/wiki/Периодический_закон</w:t>
        </w:r>
      </w:hyperlink>
    </w:p>
    <w:p>
      <w:pPr>
        <w:pStyle w:val="Normal"/>
        <w:autoSpaceDE w:val="false"/>
        <w:jc w:val="both"/>
        <w:rPr/>
      </w:pPr>
      <w:r>
        <w:rPr>
          <w:b/>
        </w:rPr>
        <w:t>Автор:</w:t>
      </w:r>
      <w:r>
        <w:rPr/>
        <w:t xml:space="preserve"> Олег Ешевск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9) </w:t>
      </w:r>
      <w:r>
        <w:rPr>
          <w:rStyle w:val="Editsection"/>
        </w:rPr>
        <w:t xml:space="preserve">В мае </w:t>
      </w:r>
      <w:r>
        <w:rPr/>
        <w:t>1796 года один знаменитый англичанин провёл следующий эксперимент. Он трёт исцарапанную руку восьмилетнего мальчика, предварительно взяв что-то у его матери. А как мы теперь называем то, что сделал этот джентльмен? Помните, что по латыни «вакка» - «коров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твет:</w:t>
      </w:r>
      <w:r>
        <w:rPr/>
        <w:t xml:space="preserve"> вакцинация.</w:t>
      </w:r>
    </w:p>
    <w:p>
      <w:pPr>
        <w:pStyle w:val="Normal"/>
        <w:autoSpaceDE w:val="false"/>
        <w:jc w:val="both"/>
        <w:rPr/>
      </w:pPr>
      <w:r>
        <w:rPr>
          <w:b/>
        </w:rPr>
        <w:t>Критерий зачёта:</w:t>
      </w:r>
      <w:r>
        <w:rPr/>
        <w:t xml:space="preserve"> возможен ответ «прививка».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</w:rPr>
        <w:t>Комментарии:</w:t>
      </w:r>
      <w:r>
        <w:rPr>
          <w:color w:val="000000"/>
        </w:rPr>
        <w:t xml:space="preserve"> Эдвард Дженнер, основоположник вакцинации, втёр в царапину на теле восьмилетнего мальчика Джеймса Фиппса жидкость из пузырьков на руке его матери, болевшей коровьей оспой. У мальчика появилось легкое недомогание, которое прошло через несколько дней. Позже он проводит опасный эксперимент – заражает мальчика натуральной оспой, и мальчик не заболевает. Прививку Дженнер назвал вакцинацией — от латинского «</w:t>
      </w:r>
      <w:r>
        <w:rPr>
          <w:i/>
          <w:iCs/>
          <w:color w:val="000000"/>
        </w:rPr>
        <w:t>вакка</w:t>
      </w:r>
      <w:r>
        <w:rPr>
          <w:color w:val="000000"/>
        </w:rPr>
        <w:t>» — «</w:t>
      </w:r>
      <w:hyperlink r:id="rId9">
        <w:r>
          <w:rPr>
            <w:rStyle w:val="InternetLink"/>
            <w:color w:val="000000"/>
          </w:rPr>
          <w:t>корова</w:t>
        </w:r>
      </w:hyperlink>
      <w:r>
        <w:rPr>
          <w:color w:val="000000"/>
        </w:rPr>
        <w:t>».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:</w:t>
      </w:r>
      <w:r>
        <w:rPr/>
        <w:t xml:space="preserve"> </w:t>
      </w:r>
      <w:hyperlink r:id="rId10">
        <w:r>
          <w:rPr>
            <w:rStyle w:val="InternetLink"/>
          </w:rPr>
          <w:t>http://ru.wikipedia.org/wiki/Эдвард_Дженнер</w:t>
        </w:r>
      </w:hyperlink>
      <w:r>
        <w:rPr/>
        <w:t>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b/>
        </w:rPr>
        <w:t>Автор:</w:t>
      </w:r>
      <w:r>
        <w:rPr/>
        <w:t xml:space="preserve"> Олег Ешевски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4491C"/>
        </w:rPr>
      </w:pPr>
      <w:r>
        <w:rPr/>
        <w:t xml:space="preserve">30) </w:t>
      </w:r>
      <w:r>
        <w:rPr>
          <w:color w:val="000000"/>
        </w:rPr>
        <w:t>Секретный эксперимент по созданию смертельного вируса вышел из-под контроля... Ядовитый газ превращает людей в зомби, чудовищные создания вырываются на волю, сотни людей оказываются заперты вместе с самыми безумными и невообразимыми кошмарами - это первое.</w:t>
        <w:br/>
        <w:t>Статья в журнале "Максим", посвященная галстукам - это второе. Второе больше первого на одну лишь букву. Эта буква стоит особняком в имени некого персонажа, вам же предстоит назвать его подельника.</w:t>
      </w:r>
      <w:r>
        <w:rPr>
          <w:b/>
          <w:bCs/>
          <w:color w:val="04491C"/>
        </w:rPr>
        <w:t xml:space="preserve"> </w:t>
      </w:r>
    </w:p>
    <w:p>
      <w:pPr>
        <w:pStyle w:val="Normal"/>
        <w:rPr>
          <w:b/>
          <w:b/>
          <w:bCs/>
          <w:color w:val="04491C"/>
        </w:rPr>
      </w:pPr>
      <w:r>
        <w:rPr>
          <w:b/>
          <w:bCs/>
          <w:color w:val="04491C"/>
        </w:rPr>
      </w:r>
    </w:p>
    <w:p>
      <w:pPr>
        <w:pStyle w:val="Normal"/>
        <w:rPr/>
      </w:pPr>
      <w:r>
        <w:rPr>
          <w:b/>
          <w:bCs/>
          <w:color w:val="04491C"/>
        </w:rPr>
        <w:t>Ответ.</w:t>
      </w:r>
      <w:r>
        <w:rPr>
          <w:color w:val="04491C"/>
        </w:rPr>
        <w:t xml:space="preserve"> Крыс.</w:t>
      </w:r>
    </w:p>
    <w:p>
      <w:pPr>
        <w:pStyle w:val="Normal"/>
        <w:rPr>
          <w:b/>
          <w:b/>
          <w:bCs/>
          <w:color w:val="04491C"/>
        </w:rPr>
      </w:pPr>
      <w:r>
        <w:rPr>
          <w:b/>
          <w:bCs/>
          <w:color w:val="04491C"/>
        </w:rPr>
        <w:t>Комментарий.</w:t>
      </w:r>
      <w:r>
        <w:rPr>
          <w:color w:val="04491C"/>
        </w:rPr>
        <w:t xml:space="preserve"> "Обитель зла" - первое. "Обитель узла" - второе. Космический пират Весельчак У и его подельник Крыс.</w:t>
      </w:r>
    </w:p>
    <w:p>
      <w:pPr>
        <w:pStyle w:val="Normal"/>
        <w:rPr>
          <w:b/>
          <w:b/>
          <w:bCs/>
          <w:color w:val="04491C"/>
        </w:rPr>
      </w:pPr>
      <w:r>
        <w:rPr>
          <w:b/>
          <w:bCs/>
          <w:color w:val="04491C"/>
        </w:rPr>
        <w:t>Источник.</w:t>
      </w:r>
      <w:r>
        <w:rPr>
          <w:color w:val="04491C"/>
        </w:rPr>
        <w:t xml:space="preserve"> Максим</w:t>
      </w:r>
    </w:p>
    <w:p>
      <w:pPr>
        <w:pStyle w:val="Normal"/>
        <w:rPr>
          <w:b/>
          <w:b/>
          <w:bCs/>
          <w:color w:val="04491C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Евгений Просвиряков, "И Бутсы!", Архангельск</w:t>
      </w:r>
    </w:p>
    <w:p>
      <w:pPr>
        <w:pStyle w:val="Normal"/>
        <w:rPr>
          <w:b/>
          <w:b/>
          <w:bCs/>
          <w:color w:val="04491C"/>
        </w:rPr>
      </w:pPr>
      <w:r>
        <w:rPr>
          <w:b/>
          <w:bCs/>
          <w:color w:val="04491C"/>
        </w:rPr>
      </w:r>
    </w:p>
    <w:p>
      <w:pPr>
        <w:pStyle w:val="Normal"/>
        <w:rPr>
          <w:b/>
          <w:b/>
          <w:bCs/>
          <w:color w:val="04491C"/>
        </w:rPr>
      </w:pPr>
      <w:r>
        <w:rPr>
          <w:b/>
          <w:bCs/>
          <w:color w:val="04491C"/>
        </w:rPr>
      </w:r>
    </w:p>
    <w:p>
      <w:pPr>
        <w:pStyle w:val="Normal"/>
        <w:rPr>
          <w:color w:val="000000"/>
        </w:rPr>
      </w:pPr>
      <w:r>
        <w:rPr/>
        <w:t xml:space="preserve">31) </w:t>
      </w:r>
      <w:r>
        <w:rPr>
          <w:color w:val="000000"/>
        </w:rPr>
        <w:t>Нобелевский лауреат, биохимик Альберт Сент-Дьёрди сетовал, что в стремлении понять её суть он спустился по лестнице познания от организма к клетке, от клетки к - ядру, от ядра к молекуле, далее - к атому. Но вот незадача - на этом пути она просочилась у него сквозь пальцы. А что это за она?</w:t>
      </w:r>
    </w:p>
    <w:p>
      <w:pPr>
        <w:pStyle w:val="Normal"/>
        <w:rPr>
          <w:color w:val="04491C"/>
        </w:rPr>
      </w:pPr>
      <w:r>
        <w:rPr>
          <w:b/>
          <w:bCs/>
          <w:color w:val="04491C"/>
        </w:rPr>
        <w:t>Ответ.</w:t>
      </w:r>
      <w:r>
        <w:rPr>
          <w:color w:val="04491C"/>
        </w:rPr>
        <w:t xml:space="preserve"> Жизнь</w:t>
      </w:r>
    </w:p>
    <w:p>
      <w:pPr>
        <w:pStyle w:val="Normal"/>
        <w:rPr>
          <w:color w:val="04491C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Алексей Гулянин, "Поморы", Мурманск</w:t>
      </w:r>
    </w:p>
    <w:p>
      <w:pPr>
        <w:pStyle w:val="Normal"/>
        <w:rPr>
          <w:color w:val="04491C"/>
        </w:rPr>
      </w:pPr>
      <w:r>
        <w:rPr>
          <w:b/>
          <w:bCs/>
          <w:color w:val="04491C"/>
        </w:rPr>
        <w:t>Источник.</w:t>
      </w:r>
      <w:r>
        <w:rPr>
          <w:color w:val="04491C"/>
        </w:rPr>
        <w:t xml:space="preserve"> "Ещё одна попытка"/Знание сила © 5/89, с. 35.</w:t>
      </w:r>
    </w:p>
    <w:p>
      <w:pPr>
        <w:pStyle w:val="Normal"/>
        <w:rPr>
          <w:color w:val="04491C"/>
        </w:rPr>
      </w:pPr>
      <w:r>
        <w:rPr>
          <w:color w:val="04491C"/>
        </w:rPr>
      </w:r>
    </w:p>
    <w:p>
      <w:pPr>
        <w:pStyle w:val="Normal"/>
        <w:rPr>
          <w:color w:val="04491C"/>
        </w:rPr>
      </w:pPr>
      <w:r>
        <w:rPr>
          <w:color w:val="04491C"/>
        </w:rPr>
      </w:r>
    </w:p>
    <w:p>
      <w:pPr>
        <w:pStyle w:val="Normal"/>
        <w:rPr>
          <w:color w:val="000000"/>
        </w:rPr>
      </w:pPr>
      <w:r>
        <w:rPr/>
        <w:t xml:space="preserve">32) </w:t>
      </w:r>
      <w:r>
        <w:rPr>
          <w:color w:val="000000"/>
        </w:rPr>
        <w:t>Во время работ над фильмом "Американское Граффити", режиссёр Джордж Лукас, услышал, как звукорежиссёр картины Уолтер Марч попросил у ассистента второй диалог со второй катушки. Какой персонаж получил своё имя после этой фразы?</w:t>
      </w:r>
    </w:p>
    <w:p>
      <w:pPr>
        <w:pStyle w:val="Normal"/>
        <w:rPr>
          <w:color w:val="04491C"/>
        </w:rPr>
      </w:pPr>
      <w:r>
        <w:rPr>
          <w:b/>
          <w:bCs/>
          <w:color w:val="04491C"/>
        </w:rPr>
        <w:t>Ответ.</w:t>
      </w:r>
      <w:r>
        <w:rPr>
          <w:color w:val="04491C"/>
        </w:rPr>
        <w:t xml:space="preserve"> R2-D2</w:t>
      </w:r>
    </w:p>
    <w:p>
      <w:pPr>
        <w:pStyle w:val="Normal"/>
        <w:rPr>
          <w:color w:val="04491C"/>
        </w:rPr>
      </w:pPr>
      <w:r>
        <w:rPr>
          <w:b/>
          <w:bCs/>
          <w:color w:val="04491C"/>
        </w:rPr>
        <w:t>Комментарий.</w:t>
      </w:r>
      <w:r>
        <w:rPr>
          <w:color w:val="04491C"/>
        </w:rPr>
        <w:t xml:space="preserve"> Марч сократил фразу "Reel 2 - dialog track 2" до аббревиатуры R2-D2</w:t>
      </w:r>
    </w:p>
    <w:p>
      <w:pPr>
        <w:pStyle w:val="Normal"/>
        <w:rPr>
          <w:color w:val="04491C"/>
        </w:rPr>
      </w:pPr>
      <w:r>
        <w:rPr>
          <w:b/>
          <w:bCs/>
          <w:color w:val="04491C"/>
        </w:rPr>
        <w:t>Источник.</w:t>
      </w:r>
      <w:r>
        <w:rPr>
          <w:color w:val="04491C"/>
        </w:rPr>
        <w:t xml:space="preserve"> http://www.filmfreakcentral.net/notes/wminterview4.htm</w:t>
      </w:r>
    </w:p>
    <w:p>
      <w:pPr>
        <w:pStyle w:val="Normal"/>
        <w:rPr>
          <w:color w:val="04491C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Андрей Цепаев, "ГРМ", Санкт-Петербург</w:t>
      </w:r>
    </w:p>
    <w:p>
      <w:pPr>
        <w:pStyle w:val="Normal"/>
        <w:rPr>
          <w:color w:val="04491C"/>
        </w:rPr>
      </w:pPr>
      <w:r>
        <w:rPr>
          <w:color w:val="04491C"/>
        </w:rPr>
      </w:r>
    </w:p>
    <w:p>
      <w:pPr>
        <w:pStyle w:val="Normal"/>
        <w:rPr>
          <w:color w:val="04491C"/>
        </w:rPr>
      </w:pPr>
      <w:r>
        <w:rPr>
          <w:color w:val="04491C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3) В 1745 году "первому" исполнилось бы 59, а "второму" на "5 поделить на 9, умножить на: скобка, возраст первого минус 32, скобка" лет меньше (/ 5/9*("1" - 32) /). Назовите и "первого", и "второго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4491C"/>
        </w:rPr>
        <w:t>Ответ.</w:t>
      </w:r>
      <w:r>
        <w:rPr>
          <w:color w:val="04491C"/>
        </w:rPr>
        <w:t xml:space="preserve"> : 1 - Фаренгейт, 2 - Цельсий. В вопросе приведена формула перевода температуры из градусов Фаренгейта в градусы Цельсия.</w:t>
      </w:r>
    </w:p>
    <w:p>
      <w:pPr>
        <w:pStyle w:val="Normal"/>
        <w:rPr>
          <w:color w:val="000000"/>
        </w:rPr>
      </w:pPr>
      <w:r>
        <w:rPr>
          <w:b/>
          <w:bCs/>
          <w:color w:val="04491C"/>
        </w:rPr>
        <w:t>Источник.</w:t>
      </w:r>
      <w:r>
        <w:rPr>
          <w:color w:val="04491C"/>
        </w:rPr>
        <w:t xml:space="preserve"> Статьи "Цельсий" и "Фаренгейт" в энциклопедии КиМ</w:t>
      </w:r>
    </w:p>
    <w:p>
      <w:pPr>
        <w:pStyle w:val="Normal"/>
        <w:rPr>
          <w:color w:val="000000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Александр Гуляев, "Конно-егерская бригада имени Котовского", Северодвинс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4) [Ведущему. Уравнение читать как "тридцать икс плюс двадцать восемь игрек плюс тридцать один зет равно триста шестьдесят пять]</w:t>
        <w:br/>
        <w:t>В математике диофантовыми уравнениями называют алгебраические уравнения, решения которых отыскиваются в целых числах. Существует множество способов решения таких уравнений. Мы просим вас через минуту назвать одно целое решение следующего уравнения: 30X +28Y + 31Z =365</w:t>
        <w:br/>
        <w:t>Подсказкой вам может послужить пожелание: даже если вы умеете решать диофантовы уравнения, забудьте на минуту об этом.</w:t>
      </w:r>
    </w:p>
    <w:p>
      <w:pPr>
        <w:pStyle w:val="Normal"/>
        <w:rPr>
          <w:color w:val="000000"/>
        </w:rPr>
      </w:pPr>
      <w:r>
        <w:rPr>
          <w:b/>
          <w:bCs/>
          <w:color w:val="04491C"/>
        </w:rPr>
        <w:t>Ответ.</w:t>
      </w:r>
      <w:r>
        <w:rPr>
          <w:color w:val="04491C"/>
        </w:rPr>
        <w:t xml:space="preserve"> х = 4, у = 1, z = 7.</w:t>
      </w:r>
    </w:p>
    <w:p>
      <w:pPr>
        <w:pStyle w:val="Normal"/>
        <w:rPr>
          <w:color w:val="000000"/>
        </w:rPr>
      </w:pPr>
      <w:r>
        <w:rPr>
          <w:b/>
          <w:bCs/>
          <w:color w:val="04491C"/>
        </w:rPr>
        <w:t>Комментарий.</w:t>
      </w:r>
      <w:r>
        <w:rPr>
          <w:color w:val="04491C"/>
        </w:rPr>
        <w:t xml:space="preserve"> эта задача является шуточной проверкой на способности к логическому мышлению. Сумел найти решение за минуту - значит, присутствуют, а иначе - увы:</w:t>
      </w:r>
    </w:p>
    <w:p>
      <w:pPr>
        <w:pStyle w:val="Normal"/>
        <w:rPr>
          <w:color w:val="000000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Екатерина Латухина, "Инсайт", Архангельск</w:t>
      </w:r>
    </w:p>
    <w:p>
      <w:pPr>
        <w:pStyle w:val="Normal"/>
        <w:rPr>
          <w:color w:val="000000"/>
        </w:rPr>
      </w:pPr>
      <w:r>
        <w:rPr>
          <w:b/>
          <w:bCs/>
          <w:color w:val="04491C"/>
        </w:rPr>
        <w:t>Источник.</w:t>
      </w:r>
      <w:r>
        <w:rPr>
          <w:color w:val="04491C"/>
        </w:rPr>
        <w:t xml:space="preserve"> 1. "Математическая энциклопедия", т. 2, Москва, 1979, ст. "Диофантовы уравнения".</w:t>
        <w:br/>
        <w:t>2. Личный опыт обмена математическими задачами-шутк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5) Что, по мнению авторитетного издания "Плейбой", нельзя сделать с 15 вещами, в том числе с островом Эллидей, тайганом, знаЧКом с изображением Ким Ир Сена и билетом на церемонию вручения "Оскар"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4491C"/>
        </w:rPr>
        <w:t>Ответ.</w:t>
      </w:r>
      <w:r>
        <w:rPr>
          <w:color w:val="04491C"/>
        </w:rPr>
        <w:t xml:space="preserve"> купить.</w:t>
      </w:r>
    </w:p>
    <w:p>
      <w:pPr>
        <w:pStyle w:val="Normal"/>
        <w:rPr>
          <w:color w:val="000000"/>
        </w:rPr>
      </w:pPr>
      <w:r>
        <w:rPr>
          <w:b/>
          <w:bCs/>
          <w:color w:val="04491C"/>
        </w:rPr>
        <w:t>Комментарий.</w:t>
      </w:r>
      <w:r>
        <w:rPr>
          <w:color w:val="04491C"/>
        </w:rPr>
        <w:t xml:space="preserve"> - остров Эллидей - в Исландии, подарен певице Бьорк;</w:t>
        <w:br/>
        <w:t>- тайган - редкая охраняемая порода собак, по сложившейся традиции щенка можно только подарить, но не продать;</w:t>
        <w:br/>
        <w:t>- ну, знаЧКу понятно почему нет цены! :)</w:t>
        <w:br/>
        <w:t>- на "Оскар" приходят исключительно по приглашениям, причём кроме номинантов с членами семей могут придти только члены академии, причём их места разыгрываются жеребьёвкой.</w:t>
      </w:r>
    </w:p>
    <w:p>
      <w:pPr>
        <w:pStyle w:val="Normal"/>
        <w:rPr>
          <w:color w:val="04491C"/>
        </w:rPr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Арсений Большаков, Северодвинск</w:t>
      </w:r>
    </w:p>
    <w:p>
      <w:pPr>
        <w:pStyle w:val="Normal"/>
        <w:rPr>
          <w:color w:val="04491C"/>
        </w:rPr>
      </w:pPr>
      <w:r>
        <w:rPr>
          <w:b/>
          <w:bCs/>
          <w:color w:val="04491C"/>
        </w:rPr>
        <w:t>Источник.</w:t>
      </w:r>
      <w:r>
        <w:rPr>
          <w:color w:val="04491C"/>
        </w:rPr>
        <w:t xml:space="preserve"> ж. "Плейбой", июнь'2006, 52-53с.</w:t>
      </w:r>
    </w:p>
    <w:p>
      <w:pPr>
        <w:pStyle w:val="Normal"/>
        <w:rPr>
          <w:color w:val="04491C"/>
        </w:rPr>
      </w:pPr>
      <w:r>
        <w:rPr>
          <w:color w:val="04491C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6) У автора вопроса есть книжка, на обложке которой мелкими буквами напечатано "Повести Ленинградских Писателей" и неаккуратным почерком написано ещё два слова. Первое из них - "Астру". Второго же нет ни в словаре Даля, ни на википедии. Тем не менее, попробуйте воспроизвести это слово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4491C"/>
        </w:rPr>
        <w:t>Ответ.</w:t>
      </w:r>
      <w:r>
        <w:rPr>
          <w:color w:val="04491C"/>
        </w:rPr>
        <w:t xml:space="preserve"> Бстру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4491C"/>
        </w:rPr>
        <w:t>Комментарий.</w:t>
      </w:r>
      <w:r>
        <w:rPr>
          <w:color w:val="04491C"/>
        </w:rPr>
        <w:t xml:space="preserve"> Это сборник рассказов братьев Стругацких. На обложке приведены их автографы, представляющие собой по сути слова Астру и Бстру. (Вряд ли издательство компьютерной литературы ACT.ру издавало сборники повестей ленинградских писателей.)</w:t>
      </w:r>
    </w:p>
    <w:p>
      <w:pPr>
        <w:pStyle w:val="Normal"/>
        <w:jc w:val="both"/>
        <w:rPr/>
      </w:pPr>
      <w:r>
        <w:rPr>
          <w:b/>
          <w:bCs/>
          <w:color w:val="04491C"/>
        </w:rPr>
        <w:t>Автор.</w:t>
      </w:r>
      <w:r>
        <w:rPr>
          <w:color w:val="04491C"/>
        </w:rPr>
        <w:t xml:space="preserve"> Василий Моисеев, "БК", Северодвинс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Toctext">
    <w:name w:val="toctext"/>
    <w:basedOn w:val="Style14"/>
    <w:qFormat/>
    <w:rPr/>
  </w:style>
  <w:style w:type="character" w:styleId="Editsection">
    <w:name w:val="editsec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BCBCB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ichki.com/prikol/2000/cherchill.htm" TargetMode="External"/><Relationship Id="rId3" Type="http://schemas.openxmlformats.org/officeDocument/2006/relationships/hyperlink" Target="http://www.novosti-kosmonavtiki.ru/content/news.shtml" TargetMode="External"/><Relationship Id="rId4" Type="http://schemas.openxmlformats.org/officeDocument/2006/relationships/hyperlink" Target="http://www.kineu.kz/nauka/3_2007/ksengik_gn_4_6.pdf" TargetMode="External"/><Relationship Id="rId5" Type="http://schemas.openxmlformats.org/officeDocument/2006/relationships/hyperlink" Target="http://www.anekdotov.net/" TargetMode="External"/><Relationship Id="rId6" Type="http://schemas.openxmlformats.org/officeDocument/2006/relationships/hyperlink" Target="http://www.ourpet.ru/be.html" TargetMode="External"/><Relationship Id="rId7" Type="http://schemas.openxmlformats.org/officeDocument/2006/relationships/hyperlink" Target="http://ru.wikipedia.org/wiki/1984_(&#1088;&#1086;&#1084;&#1072;&#1085;))" TargetMode="External"/><Relationship Id="rId8" Type="http://schemas.openxmlformats.org/officeDocument/2006/relationships/hyperlink" Target="http://ru.wikipedia.org/wiki/&#1055;&#1077;&#1088;&#1080;&#1086;&#1076;&#1080;&#1095;&#1077;&#1089;&#1082;&#1080;&#1081;_&#1079;&#1072;&#1082;&#1086;&#1085;" TargetMode="External"/><Relationship Id="rId9" Type="http://schemas.openxmlformats.org/officeDocument/2006/relationships/hyperlink" Target="http://ru.wikipedia.org/wiki/&#1050;&#1086;&#1088;&#1086;&#1074;&#1072;" TargetMode="External"/><Relationship Id="rId10" Type="http://schemas.openxmlformats.org/officeDocument/2006/relationships/hyperlink" Target="http://ru.wikipedia.org/wiki/&#1069;&#1076;&#1074;&#1072;&#1088;&#1076;_&#1044;&#1078;&#1077;&#1085;&#1085;&#1077;&#1088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1:00:00Z</dcterms:created>
  <dc:creator>Олег</dc:creator>
  <dc:description/>
  <cp:keywords/>
  <dc:language>en-US</dc:language>
  <cp:lastModifiedBy>Олег</cp:lastModifiedBy>
  <dcterms:modified xsi:type="dcterms:W3CDTF">2009-01-03T01:25:00Z</dcterms:modified>
  <cp:revision>25</cp:revision>
  <dc:subject/>
  <dc:title/>
</cp:coreProperties>
</file>